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eastAsia="宋体e眠副浡渀.;宋体"/>
                <w:bCs/>
                <w:szCs w:val="24"/>
              </w:rPr>
              <w:t>物联网工程</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物联网工程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162"/>
        <w:gridCol w:w="4536"/>
        <w:gridCol w:w="111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指标点</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94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w:t>
            </w:r>
            <w:r>
              <w:rPr>
                <w:rFonts w:ascii="宋体;SimSun" w:hAnsi="宋体;SimSun" w:cs="宋体;SimSun"/>
                <w:kern w:val="0"/>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4.1</w:t>
            </w:r>
            <w:r>
              <w:rPr>
                <w:rFonts w:ascii="몺틇쫩쯎뛾볲;Segoe Print" w:hAnsi="몺틇쫩쯎뛾볲;Segoe Print" w:cs="몺틇쫩쯎뛾볲;Segoe Print" w:eastAsia="몺틇쫩쯎뛾볲;Segoe Print"/>
                <w:color w:val="000000"/>
                <w:kern w:val="0"/>
                <w:sz w:val="20"/>
                <w:szCs w:val="20"/>
                <w:lang w:bidi="ar"/>
              </w:rPr>
              <w:t>能够基于科学原理并采用科学方法对工业互联网领域的复杂工程问题进行分解</w:t>
            </w:r>
            <w:r>
              <w:rPr>
                <w:rFonts w:ascii="宋体;SimSun" w:hAnsi="宋体;SimSun" w:cs="宋体;SimSun"/>
                <w:color w:val="000000"/>
                <w:kern w:val="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114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몺틇쫩쯎뛾볲;Segoe Print" w:hAnsi="몺틇쫩쯎뛾볲;Segoe Print" w:cs="몺틇쫩쯎뛾볲;Segoe Print" w:eastAsia="몺틇쫩쯎뛾볲;Segoe Print"/>
                <w:color w:val="000000"/>
                <w:kern w:val="0"/>
                <w:sz w:val="20"/>
                <w:szCs w:val="20"/>
                <w:lang w:bidi="ar"/>
              </w:rPr>
              <w:t>掌握解决工业互联网实践所需的现代测试技术和方法，能够对典型工业互联网系统进行测量和调试，并能理解其局限性</w:t>
            </w:r>
            <w:r>
              <w:rPr>
                <w:rFonts w:ascii="宋体;SimSun" w:hAnsi="宋体;SimSun" w:cs="宋体;SimSun"/>
                <w:color w:val="000000"/>
                <w:kern w:val="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몺틇쫩쯎뛾볲">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