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bCs/>
                <w:color w:val="000000"/>
                <w:szCs w:val="32"/>
              </w:rPr>
              <w:t>自动化</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自动化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162"/>
        <w:gridCol w:w="4536"/>
        <w:gridCol w:w="111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指标点</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94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w:t>
            </w:r>
            <w:r>
              <w:rPr>
                <w:rFonts w:ascii="宋体;SimSun" w:hAnsi="宋体;SimSun" w:cs="宋体;SimSun"/>
                <w:kern w:val="0"/>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w:t>
            </w:r>
            <w:r>
              <w:rPr>
                <w:rFonts w:ascii="몺틇쫩쯎뛾볲;Segoe Print" w:hAnsi="몺틇쫩쯎뛾볲;Segoe Print" w:cs="몺틇쫩쯎뛾볲;Segoe Print" w:eastAsia="몺틇쫩쯎뛾볲;Segoe Print"/>
                <w:color w:val="000000"/>
                <w:kern w:val="0"/>
                <w:sz w:val="20"/>
                <w:szCs w:val="20"/>
                <w:lang w:bidi="ar"/>
              </w:rPr>
              <w:t>能够根据特定要求，设计典型电路与系统的实验方案，并进行调试、数据测量与分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114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몺틇쫩쯎뛾볲;Segoe Print" w:hAnsi="몺틇쫩쯎뛾볲;Segoe Print" w:cs="몺틇쫩쯎뛾볲;Segoe Print" w:eastAsia="몺틇쫩쯎뛾볲;Segoe Print"/>
                <w:color w:val="000000"/>
                <w:kern w:val="0"/>
                <w:sz w:val="20"/>
                <w:szCs w:val="20"/>
                <w:lang w:bidi="ar"/>
              </w:rPr>
              <w:t>掌握自动化工程实践所需的现代测试技术和工具使用方法，能够对典型电路与系统进行检测和调试，并能理解其局限性</w:t>
            </w:r>
            <w:r>
              <w:rPr>
                <w:rFonts w:ascii="宋体;SimSun" w:hAnsi="宋体;SimSun" w:cs="宋体;SimSun"/>
                <w:color w:val="000000"/>
                <w:kern w:val="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몺틇쫩쯎뛾볲">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